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udes Opus 2, 8, 42, Alexander Scriabin (1872-19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ude in C Sharp Minor, Opus 2 No. 1 (scriabn1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e in E major, Opus 8 No. 5 (scriabn2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e in F sharp Major, Opus 42 (scriabn3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e in D Sharp Minor, Opus 8 No. 12 (scriabn4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our of my favourite etudes by Scriabin. The earlier e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influence of Frederik Chopin. The C sharp minor etu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very sad. This etude and the Opus 8 No 12 were often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adimir Horowitz. The Opus 8 no 12 is very turbulent and sad,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ster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etudes in E major and F sharp major are very cheer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major etude almost has a march-like rhythm. The F sharp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ude creates a peaceful atmosp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abin wrote many works for piano solo, a piano concer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ymphonic works such as the Poem of Ecstacy. Som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is very sensual. In some of his works he tried to invol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s in the experience as well as hearing, including sm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Scriabin's piano works are extremely difficult techn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 etude Opus 8 No 12 which has big leaps i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and requires very agile finger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quenced these pieces using a Yamaha Clavinova keyboard,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V1080 synthesizer, and a 386 PC running Midisoft "Studio For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yed all these pieces in real time and then made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events to remove wrong notes and improve the qualit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ontroller #7 channel volume to 127 maximum and the re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#91 to 127 maxim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to sequence some more of Scriabin's music soon,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turne for the Left hand and the 4th Son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recordings of Scriabin's works are by Vladimir Ashkenaz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vgeny Kissin, Shura Cherkassky and Vladimir Horowirit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inley, November 25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